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hd w:fill="F2F2F2" w:val="clear"/>
        <w:spacing w:lineRule="atLeast" w:line="27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32"/>
          <w:szCs w:val="24"/>
          <w:lang w:eastAsia="zh-CN"/>
        </w:rPr>
      </w:pPr>
      <w:r>
        <w:rPr>
          <w:rFonts w:eastAsia="Times New Roman" w:cs="Calibri" w:ascii="Times New Roman" w:hAnsi="Times New Roman"/>
          <w:b/>
          <w:i/>
          <w:color w:val="000000"/>
          <w:sz w:val="32"/>
          <w:szCs w:val="20"/>
        </w:rPr>
        <w:t>Социометрическая диагностика</w:t>
      </w:r>
    </w:p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hd w:fill="F2F2F2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 xml:space="preserve">    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270" w:before="0" w:after="0"/>
        <w:ind w:left="720" w:right="360" w:hanging="360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В нашем классе самым талантливым является…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270" w:before="0" w:after="0"/>
        <w:ind w:left="720" w:right="360" w:hanging="360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Часто меня приятно удивлял своими возможностями……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270" w:before="0" w:after="0"/>
        <w:ind w:left="720" w:right="360" w:hanging="360"/>
        <w:textAlignment w:val="baseline"/>
        <w:rPr>
          <w:rFonts w:ascii="Times New Roman" w:hAnsi="Times New Roman" w:eastAsia="Times New Roman" w:cs="Calibri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Самая воспитанная личность в нашем классе – это…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270" w:before="0" w:after="0"/>
        <w:ind w:left="720" w:right="360" w:hanging="360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Лучше всех умеет в классе выслушать, понять и поддержать…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270" w:before="0" w:after="0"/>
        <w:ind w:left="720" w:right="360" w:hanging="360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Мне интересно наблюдать, как у доски отвечает…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270" w:before="0" w:after="0"/>
        <w:ind w:left="720" w:right="360" w:hanging="360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Возможно, мы очень скоро увидим в отличниках…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270" w:before="0" w:after="0"/>
        <w:ind w:left="720" w:right="360" w:hanging="360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Лучший дипломат …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270" w:before="0" w:after="0"/>
        <w:ind w:left="720" w:right="360" w:hanging="360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Самое доброе сердце у …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270" w:before="0" w:after="0"/>
        <w:ind w:left="720" w:right="360" w:hanging="360"/>
        <w:textAlignment w:val="baseline"/>
        <w:rPr>
          <w:rFonts w:ascii="Times New Roman" w:hAnsi="Times New Roman" w:eastAsia="Times New Roman" w:cs="Calibri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Думаю, что выдающейся личностью будет…</w:t>
      </w:r>
    </w:p>
    <w:p>
      <w:pPr>
        <w:pStyle w:val="Normal"/>
        <w:numPr>
          <w:ilvl w:val="0"/>
          <w:numId w:val="1"/>
        </w:numPr>
        <w:shd w:fill="F2F2F2" w:val="clear"/>
        <w:spacing w:lineRule="atLeast" w:line="270" w:before="0" w:after="0"/>
        <w:ind w:left="720" w:right="360" w:hanging="360"/>
        <w:textAlignment w:val="baseline"/>
        <w:rPr>
          <w:rFonts w:ascii="Times New Roman" w:hAnsi="Times New Roman" w:eastAsia="Times New Roman" w:cs="Calibri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Лучше всех понимает юмор…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8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8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8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8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8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8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2:47:00Z</dcterms:created>
  <dc:creator>User</dc:creator>
  <dc:description/>
  <cp:keywords/>
  <dc:language>en-US</dc:language>
  <cp:lastModifiedBy>User</cp:lastModifiedBy>
  <dcterms:modified xsi:type="dcterms:W3CDTF">2019-01-27T13:31:00Z</dcterms:modified>
  <cp:revision>1</cp:revision>
  <dc:subject/>
  <dc:title/>
</cp:coreProperties>
</file>